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176428309"/>
      <w:bookmarkStart w:id="1" w:name="__Fieldmark__9_317642830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176428309"/>
      <w:bookmarkStart w:id="3" w:name="__Fieldmark__10_317642830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176428309"/>
      <w:bookmarkStart w:id="5" w:name="__Fieldmark__12_317642830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176428309"/>
      <w:bookmarkStart w:id="7" w:name="__Fieldmark__13_317642830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